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TALLER DE ACTIVIDADES COMPLEMENTARIAS DE APOY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OCESO NIVELATORI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Área:        NATACION                        Grado:   11                 Año: 2024 - 2025</w:t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lang w:val="es-ES"/>
        </w:rPr>
        <w:t xml:space="preserve">Nombre del estudiante: </w:t>
      </w:r>
      <w:r>
        <w:rPr>
          <w:rFonts w:cs="Arial" w:ascii="Arial Narrow" w:hAnsi="Arial Narrow"/>
          <w:u w:val="single"/>
          <w:lang w:val="es-ES"/>
        </w:rPr>
        <w:t>_______________________________________________________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Observaciones Generales: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esentación: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Sinespaciado"/>
        <w:spacing w:lineRule="auto" w:line="360"/>
        <w:jc w:val="both"/>
        <w:rPr>
          <w:rFonts w:ascii="Arial Narrow" w:hAnsi="Arial Narrow" w:eastAsia="Arial Narrow" w:cs="Arial"/>
          <w:color w:val="000000"/>
        </w:rPr>
      </w:pPr>
      <w:r>
        <w:rPr>
          <w:rFonts w:eastAsia="Arial Narrow" w:cs="Arial" w:ascii="Arial Narrow" w:hAnsi="Arial Narrow"/>
          <w:color w:val="000000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¿Cómo valoro mis capacidades físicas condicionales y las aplico en las actividades deportivas?</w:t>
      </w:r>
    </w:p>
    <w:p>
      <w:pPr>
        <w:pStyle w:val="Normal"/>
        <w:jc w:val="both"/>
        <w:rPr>
          <w:rFonts w:ascii="Arial Narrow" w:hAnsi="Arial Narrow" w:eastAsia="Times New Roman" w:cs="Arial Narrow"/>
          <w:bCs/>
          <w:lang w:eastAsia="es-CO"/>
        </w:rPr>
      </w:pPr>
      <w:r>
        <w:rPr>
          <w:rFonts w:eastAsia="Times New Roman" w:cs="Arial Narrow" w:ascii="Arial Narrow" w:hAnsi="Arial Narrow"/>
          <w:bCs/>
          <w:lang w:eastAsia="es-CO"/>
        </w:rPr>
        <w:t>¿Cómo valoro mis capacidades físicas, fuerza, resistencia, flexibilidad y velocidad y las aplico en las actividades deportiva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Cómo desarrollo mis capacidades físicas, fuerza, resistencia, flexibilidad y velocidad y las aplico en las actividades deportivas subacuática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Cómo desarrollo mis capacidades físicas, fuerza, resistencia, flexibilidad y velocidad y las aplico en las actividades deportivas subacuáticas como el hockey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  <w:t>¿Qué importancia tiene el perfeccionamiento de los gestos técnicos y tácticos para la práctica de los deportes acuáticos y subacuáticos?</w:t>
      </w:r>
    </w:p>
    <w:p>
      <w:pPr>
        <w:pStyle w:val="Normal"/>
        <w:jc w:val="both"/>
        <w:rPr>
          <w:rFonts w:ascii="Arial Narrow" w:hAnsi="Arial Narrow" w:eastAsia="Arial" w:cs="Arial Narrow"/>
          <w:bCs/>
        </w:rPr>
      </w:pPr>
      <w:r>
        <w:rPr>
          <w:rFonts w:eastAsia="Arial" w:cs="Arial Narrow" w:ascii="Arial Narrow" w:hAnsi="Arial Narrow"/>
          <w:bCs/>
        </w:rPr>
      </w:r>
    </w:p>
    <w:p>
      <w:pPr>
        <w:pStyle w:val="Normal"/>
        <w:rPr/>
      </w:pPr>
      <w:r>
        <w:rPr/>
        <w:t xml:space="preserve">ACTIVIDAD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vestigar cuáles son las capacidades físicas condicionales, coordinativas y definir cada una de ella; y la importancia en el entrenamiento deportivo. 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Realizar test de capacidades físicas.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Investiga los patrones respiratorios para el medio acuático.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Que es apnea, y menciona algunos ejercicios. 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en el deporte acuático y subacuático? Posturas y sus desplazamientos, Explique las que se han realizado en cl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acuáticos, el waterpolo?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subacuáticos, el rugby subacuático?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Explique y Mencione las reglas, para la ejecución de los deportes subacuáticos, el hockey subacuático?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vestigar tácticas de juego, en cada uno de los deportes situaciones tácticas del jueg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4"/>
          <w:szCs w:val="24"/>
          <w:lang w:eastAsia="es-CO"/>
        </w:rPr>
      </w:pPr>
      <w:r>
        <w:rPr>
          <w:rFonts w:cs="Arial" w:ascii="Arial Narrow" w:hAnsi="Arial Narrow"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b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BSERVACION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nir con el traje para natación para realizar la práctica y taller sustentado por escrit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2:00Z</dcterms:created>
  <dc:creator>Coord-aca</dc:creator>
  <dc:description/>
  <cp:keywords/>
  <dc:language>en-US</dc:language>
  <cp:lastModifiedBy>carlos</cp:lastModifiedBy>
  <dcterms:modified xsi:type="dcterms:W3CDTF">2024-11-15T12:58:00Z</dcterms:modified>
  <cp:revision>15</cp:revision>
  <dc:subject/>
  <dc:title/>
</cp:coreProperties>
</file>